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470206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058933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630941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356950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7171739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0610020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